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r </w:t>
      </w:r>
      <w:r>
        <w:rPr>
          <w:rFonts w:eastAsia="微软雅黑" w:cs="宋体;SimSun" w:ascii="微软雅黑" w:hAnsi="微软雅黑"/>
          <w:b w:val="false"/>
          <w:sz w:val="21"/>
          <w:szCs w:val="21"/>
        </w:rPr>
        <w:t>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3f36ePQp9BPrda3n2cD8XU0bc8lsj9ZZLy9AXmA2cpLXxSoA8INBDLF+gj0cSTzvfFjsZ7r
Ml+J29nbyXte8hnSavl0t9HWVMOCxhowKBIU14WHen3ejJ6+xtJyEDdWhJOhubAqj1nfrEeA
joEC3Ev4Xzda+h6yzsbwGxnxAoFUIaCC383y+QfHJSN6h/NBtDjptSVU87mtMKeDsGhoAAiT
5lSBVnFYHtOlmGthIP</vt:lpwstr>
  </property>
  <property fmtid="{D5CDD505-2E9C-101B-9397-08002B2CF9AE}" pid="3" name="_2015_ms_pID_7253431">
    <vt:lpwstr>0xu9vyD+Rwcqc6jfZy8AMjrBwGl8FC/zc4iSpv85cqNGvJ8dSVvnb/
g8e9cpuTi8ATv0pz7yBFdGfkldf+5WF4fhNnlBZ4vJQ1Ym6m1zYCAXSJ1Os1U6OdogbvX1OM
2nnmNJDT02WhUnCcZJteZv+snvU4W6fb9QCIHzshKe6cOZcffoEsJYz4pWIXEXQipKC/V/LL
Ew0nhtq00jC8mKIl3J6RICsTSiIBVtJr+o70</vt:lpwstr>
  </property>
  <property fmtid="{D5CDD505-2E9C-101B-9397-08002B2CF9AE}" pid="4" name="_2015_ms_pID_7253431_00">
    <vt:lpwstr>_2015_ms_pID_7253431</vt:lpwstr>
  </property>
  <property fmtid="{D5CDD505-2E9C-101B-9397-08002B2CF9AE}" pid="5" name="_2015_ms_pID_7253432">
    <vt:lpwstr>a7cHN9PuyRHie9JPcw1PlwUW6gbLSEPjf9lX
rmE9a2tR+aAISHwdh+n3rH8rebc40glsqeMGn8XsfzHIufMJk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740</vt:lpwstr>
  </property>
</Properties>
</file>